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82880</wp:posOffset>
                </wp:positionV>
                <wp:extent cx="3840480" cy="2377440"/>
                <wp:effectExtent l="14605" t="14605" r="5842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377440"/>
                        </a:xfrm>
                        <a:prstGeom prst="foldedCorner">
                          <a:avLst>
                            <a:gd name="adj" fmla="val 1281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.6pt;margin-top:-14.4pt;width:302.35pt;height:187.1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040880</wp:posOffset>
                </wp:positionV>
                <wp:extent cx="56692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54.4pt" to="442.75pt,55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2363470</wp:posOffset>
                </wp:positionV>
                <wp:extent cx="5697220" cy="6154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61544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is the task the child needs to accomplish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In what environm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is the child's present level of performance on this task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re there environmental concerns or other issues that need to be taken into consideration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e there specific tools or strategies that a team member believes might be of help with this functional life ski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ferral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8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8.6pt;height:484.6pt;mso-wrap-distance-left:9.05pt;mso-wrap-distance-right:9.05pt;mso-wrap-distance-top:0pt;mso-wrap-distance-bottom:0pt;margin-top:186.1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is the task the child needs to accomplish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In what environments?</w:t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is the child's present level of performance on this task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re there environmental concerns or other issues that need to be taken into consideration?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e there specific tools or strategies that a team member believes might be of help with this functional life skill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color w:val="008080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ferral Questio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color w:val="008080"/>
                          <w:sz w:val="2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8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383280" cy="1920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ssistive Technology Questions Worksh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_____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sz w:val="36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ude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1.2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ssistive Technology Questions Worksh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_____</w:t>
                      </w:r>
                      <w:r>
                        <w:rPr>
                          <w:sz w:val="36"/>
                          <w:u w:val="single"/>
                        </w:rPr>
                        <w:t xml:space="preserve">                 </w:t>
                      </w:r>
                      <w:r>
                        <w:rPr>
                          <w:sz w:val="36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ude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6165</wp:posOffset>
                </wp:positionH>
                <wp:positionV relativeFrom="paragraph">
                  <wp:posOffset>7310755</wp:posOffset>
                </wp:positionV>
                <wp:extent cx="9232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75.65pt;mso-position-vertical-relative:text;margin-left:-1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3:05:00Z</dcterms:created>
  <dc:creator>Gayl Bowser</dc:creator>
  <dc:description/>
  <dc:language>en-US</dc:language>
  <cp:lastModifiedBy> </cp:lastModifiedBy>
  <cp:lastPrinted>2001-01-04T09:02:00Z</cp:lastPrinted>
  <dcterms:modified xsi:type="dcterms:W3CDTF">2004-09-21T23:05:00Z</dcterms:modified>
  <cp:revision>2</cp:revision>
  <dc:subject/>
  <dc:title> Student Name: </dc:title>
</cp:coreProperties>
</file>